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bookmarkStart w:id="0" w:name="_Hlk202259264"/>
      <w:bookmarkEnd w:id="0"/>
      <w:r>
        <w:rPr>
          <w:rFonts w:eastAsia="Arial" w:cs="Arial" w:ascii="Arial" w:hAnsi="Arial"/>
          <w:b/>
          <w:szCs w:val="22"/>
        </w:rPr>
        <w:t xml:space="preserve">ANNEX 4A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MODEL DE PRESENTACIÓ DE L’OFERTA DE QUALITAT SOTMESA A CRITERIS AUTOMÀTICS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ind w:right="-16" w:hanging="0"/>
        <w:rPr/>
      </w:pPr>
      <w:r>
        <w:rPr>
          <w:rFonts w:eastAsia="Arial" w:cs="Arial" w:ascii="Arial" w:hAnsi="Arial"/>
          <w:szCs w:val="22"/>
        </w:rPr>
        <w:t>El/la Sr/Sra ......................................................, amb residència a ....................................., carrer ................................ número ........, declara que, assabentat/ada de les condicions i els requisits que s’exigeixen per poder ser adjudicatari/ària del contracte de prestació del servei de “..........................................................................................................................................” número de clau d’expedient …….........…., es compromet (en nom propi / en nom i representació de l’empresa) ..........................., amb NIF............ a prestar el servei amb estricta subjecció als requisits i condicions estipulats en els plecs reguladors de la licitació i la resta de normativa vigent, d’acord amb la següent proposta tècnica:</w:t>
      </w:r>
    </w:p>
    <w:p>
      <w:pPr>
        <w:pStyle w:val="Normal"/>
        <w:spacing w:lineRule="auto" w:line="276"/>
        <w:ind w:right="-16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940"/>
        <w:gridCol w:w="1300"/>
        <w:gridCol w:w="1300"/>
      </w:tblGrid>
      <w:tr>
        <w:trPr>
          <w:tblHeader w:val="true"/>
          <w:trHeight w:val="5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bookmarkStart w:id="1" w:name="page58"/>
            <w:bookmarkEnd w:id="1"/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 xml:space="preserve">Nº Criteri 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Descripció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Puntuació Màxim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Oferta</w:t>
            </w:r>
          </w:p>
        </w:tc>
      </w:tr>
      <w:tr>
        <w:trPr>
          <w:trHeight w:val="1026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c.1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 xml:space="preserve">Advocat/da que actuarà com a supervisor/a i coordinar/a de l'equip: Experiència mínima de 15 anys* en la defensa lletrada i assessorament jurídic en dret laboral i de seguretat social.  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8</w:t>
            </w:r>
          </w:p>
        </w:tc>
      </w:tr>
      <w:tr>
        <w:trPr>
          <w:trHeight w:val="102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2"/>
                <w:lang w:eastAsia="ca-ES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sz w:val="20"/>
                <w:lang w:eastAsia="ca-ES"/>
              </w:rPr>
              <w:t>Es valorarà 1 punt per any complert d’experiència addicional, fins a un màxim de 8 punts, a comptar des de la col·legiació i  fins a la data de presentació de les ofertes. (*)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B0F0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color w:val="00B0F0"/>
                <w:sz w:val="20"/>
                <w:lang w:eastAsia="ca-ES"/>
              </w:rPr>
              <w:t>Indicar Total anys experiència</w:t>
            </w:r>
          </w:p>
        </w:tc>
      </w:tr>
      <w:tr>
        <w:trPr>
          <w:trHeight w:val="772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c.2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 xml:space="preserve">Advocat/da 1: Experiència mínima de 8 anys* en la defensa lletrada i  assessorament jurídic en dret laboral i de seguretat social.   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8</w:t>
            </w:r>
          </w:p>
        </w:tc>
      </w:tr>
      <w:tr>
        <w:trPr>
          <w:trHeight w:val="102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2"/>
                <w:lang w:eastAsia="ca-ES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0"/>
                <w:lang w:eastAsia="ca-ES"/>
              </w:rPr>
              <w:t>Es valorarà 1 punt per any complert d’experiència addicional, fins a un màxim de 8 punts, a comptar des de la col·legiació i  fins a la data de presentació de les ofertes. (*)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B0F0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color w:val="00B0F0"/>
                <w:sz w:val="20"/>
                <w:lang w:eastAsia="ca-ES"/>
              </w:rPr>
              <w:t>Indicar Total anys experiència</w:t>
            </w:r>
          </w:p>
        </w:tc>
      </w:tr>
      <w:tr>
        <w:trPr>
          <w:trHeight w:val="772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c.3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 xml:space="preserve">Advocat/da 2: Experiència mínima de 7 anys* en la defensa lletrada i  assessorament jurídic en dret laboral i de seguretat social.  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7</w:t>
            </w:r>
          </w:p>
        </w:tc>
      </w:tr>
      <w:tr>
        <w:trPr>
          <w:trHeight w:val="102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2"/>
                <w:lang w:eastAsia="ca-ES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sz w:val="20"/>
                <w:lang w:eastAsia="ca-ES"/>
              </w:rPr>
              <w:t>Es valorarà 1 punt per any complert d’experiència addicional, fins a un màxim de 7 punts, a comptar des de la col·legiació i  fins a la data de presentació de les ofertes. (*)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B0F0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color w:val="00B0F0"/>
                <w:sz w:val="20"/>
                <w:lang w:eastAsia="ca-ES"/>
              </w:rPr>
              <w:t>Indicar Total anys experiència</w:t>
            </w:r>
          </w:p>
        </w:tc>
      </w:tr>
      <w:tr>
        <w:trPr>
          <w:trHeight w:val="772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c.4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Advocat/da 3: Experiència mínima de 5 anys* en la defensa lletrada i  assessorament jurídic en dret laboral i de seguretat social.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ca-ES"/>
              </w:rPr>
              <w:t>7</w:t>
            </w:r>
          </w:p>
        </w:tc>
      </w:tr>
      <w:tr>
        <w:trPr>
          <w:trHeight w:val="102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2"/>
                <w:lang w:eastAsia="ca-ES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sz w:val="20"/>
                <w:lang w:eastAsia="ca-ES"/>
              </w:rPr>
              <w:t>Es valorarà 1 punt per any complert d’experiència addicional, fins a un màxim de 7 punts, a comptar des de la col·legiació i  fins a la data de presentació de les ofertes. (*)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B0F0"/>
                <w:sz w:val="20"/>
                <w:lang w:eastAsia="ca-ES"/>
              </w:rPr>
            </w:pPr>
            <w:r>
              <w:rPr>
                <w:rFonts w:eastAsia="Times New Roman" w:cs="Arial" w:ascii="Arial" w:hAnsi="Arial"/>
                <w:color w:val="00B0F0"/>
                <w:sz w:val="20"/>
                <w:lang w:eastAsia="ca-ES"/>
              </w:rPr>
              <w:t>Indicar Total anys experiència</w:t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i/>
          <w:i/>
          <w:iCs/>
          <w:sz w:val="20"/>
        </w:rPr>
      </w:pPr>
      <w:r>
        <w:rPr>
          <w:rFonts w:eastAsia="Times New Roman" w:cs="Arial" w:ascii="Arial" w:hAnsi="Arial"/>
          <w:i/>
          <w:iCs/>
          <w:sz w:val="20"/>
        </w:rPr>
        <w:t>*Col·legiat/-da en exercici o al servei públic en els termes previstos en la Disposició Addicional Tercera del la Llei 34/2006, de 30 d’octubre, sobre accés a les professions d’Advocat i Procurador dels Tribunals.</w:t>
      </w:r>
    </w:p>
    <w:p>
      <w:pPr>
        <w:pStyle w:val="Normal"/>
        <w:spacing w:lineRule="auto" w:line="276"/>
        <w:rPr>
          <w:rFonts w:ascii="Arial" w:hAnsi="Arial" w:eastAsia="Times New Roman" w:cs="Arial"/>
          <w:i/>
          <w:i/>
          <w:iCs/>
          <w:sz w:val="20"/>
          <w:szCs w:val="22"/>
        </w:rPr>
      </w:pPr>
      <w:r>
        <w:rPr>
          <w:rFonts w:eastAsia="Times New Roman" w:cs="Arial" w:ascii="Arial" w:hAnsi="Arial"/>
          <w:i/>
          <w:iCs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Criteris c1, c2, c3 i c4: Per acreditar el compliment d'aquest requisit, els licitadors hauran de presentar un compromís/declaració a l'efecte (identificant els advocats/des), així com incorporar el seu currículum Vitae. ATL podrà requerir en qualsevol moment del procés documentació addicional que acrediti el compliment de l'experiència i formació requerida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El currículum Vitae inclourà, com a mínim, el detall de les dates (DD/MM/AAA) d’inici i finalització dels diferents períodes de l’experiència professional, així com la descripció de les principals funcions i treballs desenvolupats, concretament en l’assessorament laboral, defensa lletrada i assessorament jurídic en dret laboral i seguretat social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b/>
          <w:bCs/>
          <w:szCs w:val="22"/>
        </w:rPr>
        <w:t>IMPORTANT:</w:t>
      </w:r>
      <w:r>
        <w:rPr>
          <w:rFonts w:eastAsia="Times New Roman" w:cs="Arial" w:ascii="Arial" w:hAnsi="Arial"/>
          <w:szCs w:val="22"/>
        </w:rPr>
        <w:t xml:space="preserve"> Per tal que es valorin els apartats c1, c2, c3 i c4, l'empresa haurà d'aportar la documentació acreditativa. En cas de no aportar-la, no es puntuarà, en cas de contradicció entre allò declarat en aquest quadre dels criteris automàtics i la documentació o declaració presentada, no es donarà cap puntuació. En tots els apartats que es deixin les caselles en blanc s'entén que no s'ofereixen millores i es valorarà amb 0 punts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I per a què consti, signo aquesta proposició a data de la signatura electrònica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bookmarkStart w:id="2" w:name="_Hlk202259264"/>
      <w:bookmarkEnd w:id="2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7:00Z</dcterms:created>
  <dc:creator>Susana Morales Pastor</dc:creator>
  <dc:description/>
  <cp:keywords/>
  <dc:language>en-US</dc:language>
  <cp:lastModifiedBy>Azorín González, Iris</cp:lastModifiedBy>
  <dcterms:modified xsi:type="dcterms:W3CDTF">2026-02-02T16:17:00Z</dcterms:modified>
  <cp:revision>2</cp:revision>
  <dc:subject/>
  <dc:title/>
</cp:coreProperties>
</file>